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10.07.2020 — 16.07.2020</w:t>
      </w:r>
    </w:p>
    <w:p>
      <w:pPr>
        <w:pStyle w:val="Normal"/>
        <w:ind w:left="0" w:right="140" w:firstLine="708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tbl>
      <w:tblPr>
        <w:tblW w:w="16058" w:type="dxa"/>
        <w:jc w:val="left"/>
        <w:tblInd w:w="-65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35"/>
        <w:gridCol w:w="1530"/>
        <w:gridCol w:w="1755"/>
        <w:gridCol w:w="1815"/>
        <w:gridCol w:w="1680"/>
        <w:gridCol w:w="1995"/>
        <w:gridCol w:w="1875"/>
        <w:gridCol w:w="1860"/>
        <w:gridCol w:w="1613"/>
      </w:tblGrid>
      <w:tr>
        <w:trPr/>
        <w:tc>
          <w:tcPr>
            <w:tcW w:w="1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отмененных торг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по решению заказчика)</w:t>
            </w:r>
          </w:p>
        </w:tc>
        <w:tc>
          <w:tcPr>
            <w:tcW w:w="3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8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(в рублях) </w:t>
            </w:r>
          </w:p>
        </w:tc>
        <w:tc>
          <w:tcPr>
            <w:tcW w:w="16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8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3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строительства и ЖКХ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9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25 939 542.03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5 080 908.5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2 266 801.08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2 814 107.42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22.9</w:t>
            </w:r>
          </w:p>
        </w:tc>
      </w:tr>
      <w:tr>
        <w:trPr>
          <w:trHeight w:val="615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 товаров, работ, услуг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3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3 567 146.82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0 670 816.6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9 112 567.3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 558 249.29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4.6</w:t>
            </w:r>
          </w:p>
        </w:tc>
      </w:tr>
      <w:tr>
        <w:trPr>
          <w:trHeight w:val="615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культуры и спорта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 661  777.51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 831 406.0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 612 147.34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219 258.73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1.9</w:t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 575 823.35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 383 987.5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 441 732.25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942 255.3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4"/>
                <w:szCs w:val="24"/>
                <w:lang w:val="ru-RU" w:eastAsia="zh-CN" w:bidi="hi-IN"/>
              </w:rPr>
              <w:t>7.3</w:t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3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5 719 381.32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 986 379.6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 535 824.21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450 555.4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lang w:val="ru-RU"/>
              </w:rPr>
              <w:t>22.7</w:t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5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08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3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73 463 671.03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55 953 498,3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48 969 072,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6 984 426.14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12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с 14.05.2020 по 16.07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16125" w:type="dxa"/>
        <w:jc w:val="left"/>
        <w:tblInd w:w="-7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582"/>
        <w:gridCol w:w="1705"/>
        <w:gridCol w:w="1977"/>
        <w:gridCol w:w="1650"/>
        <w:gridCol w:w="1977"/>
        <w:gridCol w:w="1616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7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02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74 703 434,4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85 284 842,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74 120 602,67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1 164 238,75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3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357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73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76 162 930,48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52 759 336,9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1 280 551,08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1 478 785,93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21.8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58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8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7 046 803,51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0 028 823,5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7 515 440,87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 513 382,73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25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483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95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7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88 051 136,23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76 825 860,6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68 044 244,15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8 781 616,41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1,4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136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51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3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77 088 672,22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4 846 078,7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2 387 163,84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 458 914,00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6,6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1206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549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17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443 052 976,5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239 744 942,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203 348 002,2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36 396 940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15,2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esr</dc:creator>
  <dc:description/>
  <dc:language>en-US</dc:language>
  <cp:lastModifiedBy/>
  <cp:lastPrinted>1995-11-21T17:41:00Z</cp:lastPrinted>
  <dcterms:modified xsi:type="dcterms:W3CDTF">2020-07-16T16:46:35Z</dcterms:modified>
  <cp:revision>81</cp:revision>
  <dc:subject/>
  <dc:title/>
</cp:coreProperties>
</file>